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962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714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Tárgy:</w:t>
      </w:r>
      <w:r>
        <w:rPr>
          <w:sz w:val="24"/>
        </w:rPr>
        <w:t xml:space="preserve"> 2009/2010. nevelési-, oktatási évben  indítható csoportok, osztályok számának meghatáro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Bokod Község Önkormányzata Képviselő-testületének 2009. szeptember 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-Kecskéd-Szákszend Kistérségi Általános Művelődési Központ Intézmény  irányító, fenntartó szerve a</w:t>
      </w:r>
      <w:r>
        <w:rPr>
          <w:b/>
        </w:rPr>
        <w:t xml:space="preserve"> </w:t>
      </w:r>
      <w:r>
        <w:rPr>
          <w:sz w:val="24"/>
          <w:szCs w:val="24"/>
        </w:rPr>
        <w:t xml:space="preserve">Bokod-Kecskéd-Szákszend Községi Önkormányzatok Közoktatási és Közművelődési Intézményfenntartó Társulás tagjai: Bokod Község Önkormányzata, Kecskéd  Község Önkormányzata,  Szákszend Község Önkormányza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oktatásról szóló többször módosított 1993. évi LXXIX. törvény 102 § (2) bekezdés c) pontja értelmében a fenntartó meghatározza az adott nevelési,  oktatási évben indítható csoportok,  osztályok  számát, továbbá engedélyezi a maximális létszámtól való eltérést. Az intézmény alapító okiratában meghatározottak szerint javasolom a fentieket megállapítani.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Bokod Község Önkormányzatának Képviselő-testülete egyetért azzal, hogy </w:t>
      </w:r>
    </w:p>
    <w:p>
      <w:pPr>
        <w:pStyle w:val="Heading1"/>
        <w:ind w:left="1620" w:hanging="1620"/>
        <w:rPr>
          <w:u w:val="none"/>
        </w:rPr>
      </w:pPr>
      <w:r>
        <w:rPr>
          <w:szCs w:val="26"/>
          <w:u w:val="none"/>
        </w:rPr>
        <w:t xml:space="preserve">                          </w:t>
      </w:r>
      <w:r>
        <w:rPr>
          <w:u w:val="none"/>
        </w:rPr>
        <w:t xml:space="preserve"> </w:t>
      </w:r>
      <w:r>
        <w:rPr>
          <w:u w:val="none"/>
        </w:rPr>
        <w:t>a 2009/2010. nevelési, oktatási évre a Bokod-Kecskéd-Szákszend Kistérségi Általános Művelődési Központ Intézmény Alapító okiratában meghatározottak szerint induljanak osztályok, csoportok:</w:t>
      </w:r>
    </w:p>
    <w:p>
      <w:pPr>
        <w:pStyle w:val="Heading1"/>
        <w:ind w:left="1620" w:hanging="1620"/>
        <w:rPr/>
      </w:pPr>
      <w:r>
        <w:rPr>
          <w:b/>
          <w:u w:val="none"/>
        </w:rPr>
        <w:t xml:space="preserve">                          </w:t>
      </w:r>
      <w:r>
        <w:rPr>
          <w:b/>
          <w:u w:val="none"/>
        </w:rPr>
        <w:t>1.  Napközi Otthonos Óvodákban: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Bokod 3 csoport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Kecskéd  2 csoport,  engedélyezi </w:t>
      </w:r>
      <w:r>
        <w:rPr>
          <w:sz w:val="24"/>
        </w:rPr>
        <w:t>a maximális létszámtól való eltérést 20%-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Szákszend 2 csoport  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 Általános  Iskolákban: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okod: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tanulócsoport (osztály 1 -8 évfolyam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30 fő)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 (3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ecskéd: 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8 tanulócsoport (osztály 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 napközis csoport  (6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(3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zákszend:</w:t>
      </w:r>
    </w:p>
    <w:p>
      <w:pPr>
        <w:pStyle w:val="Normal"/>
        <w:ind w:left="198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8 tanulócsoport (osztály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25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 tanulószobai csoport  (25 fő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-testület!      </w:t>
      </w:r>
    </w:p>
    <w:p>
      <w:pPr>
        <w:pStyle w:val="Normal"/>
        <w:jc w:val="both"/>
        <w:rPr/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09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Valter Alajos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38:00Z</dcterms:created>
  <dc:creator>user</dc:creator>
  <dc:description/>
  <dc:language>en-US</dc:language>
  <cp:lastModifiedBy>user</cp:lastModifiedBy>
  <cp:lastPrinted>2009-09-03T13:55:00Z</cp:lastPrinted>
  <dcterms:modified xsi:type="dcterms:W3CDTF">2009-09-03T13:01:00Z</dcterms:modified>
  <cp:revision>10</cp:revision>
  <dc:subject/>
  <dc:title>Bokod Község Polgármestere</dc:title>
</cp:coreProperties>
</file>